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851"/>
        <w:jc w:val="center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аттестационный лист по практик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а специальности СПО 09.02.07 Информационные системы и программирование    успешно прошедшего учебную и производственную практики по профессиональным модулям: </w:t>
      </w:r>
      <w:r>
        <w:rPr>
          <w:rFonts w:eastAsia="Calibri"/>
          <w:b/>
          <w:sz w:val="24"/>
          <w:szCs w:val="22"/>
          <w:lang w:eastAsia="en-US"/>
        </w:rPr>
        <w:t xml:space="preserve">ПМ.11 </w:t>
      </w:r>
      <w:r>
        <w:rPr>
          <w:b/>
          <w:color w:val="000000"/>
          <w:spacing w:val="2"/>
          <w:sz w:val="24"/>
          <w:szCs w:val="24"/>
        </w:rPr>
        <w:t>Разработка, администрирование и защита баз данных</w:t>
      </w:r>
      <w:r>
        <w:rPr>
          <w:sz w:val="24"/>
          <w:szCs w:val="24"/>
        </w:rPr>
        <w:t xml:space="preserve"> в объеме 144 часов (4 недели) с «17» марта 2025 года по «11» апреля 2025 год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организации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юридический адре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и качество выполнения работ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 объем работ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ных студентом во время прак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выполнения в соответствии с технологией и (или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ми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торой проходила практик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1712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, администрирование и защита баз данных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общи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7"/>
        <w:gridCol w:w="1524"/>
      </w:tblGrid>
      <w:tr>
        <w:trPr/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 01 Выбирать способы решения задач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фессиональной деятельности,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менительно к различным контекста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.02 Осуществлять поиск, анализ и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Интерпретацию информации, необходимой для выполнения задач 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. 03 Планировать и реализовывать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обственное профессиональное и личностное развитие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.04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.05 Осуществлять устную и письменную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коммуникацию на государственном языке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оссийской Федерации с учетом особенностей социального и культурного контекст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.06 Проявлять гражданско-патриотическую позицию, демонстрировать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i/>
                <w:i/>
                <w:iCs/>
              </w:rPr>
            </w:pPr>
            <w:r>
              <w:rPr>
                <w:sz w:val="28"/>
                <w:szCs w:val="24"/>
              </w:rPr>
              <w:t>осознанное поведение на основе традиционных общечеловеческих ценностей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.07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Style68"/>
              <w:widowControl/>
              <w:ind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.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.09 Использовать информационные технологии в профессиона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К.10 Пользоваться профессиональной документацией на государственном и иностранном языке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К.11 Планировать предпринимательскую деятельность в профессиональной сфере. </w:t>
            </w:r>
          </w:p>
          <w:p>
            <w:pPr>
              <w:pStyle w:val="Style68"/>
              <w:widowControl/>
              <w:ind w:hanging="0"/>
              <w:jc w:val="left"/>
              <w:rPr>
                <w:rStyle w:val="FontStyle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общи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7"/>
        <w:gridCol w:w="1524"/>
      </w:tblGrid>
      <w:tr>
        <w:trPr/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 01 Выбирать способы решения задач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фессиональной деятельности,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применительно к различным контекста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.02 Осуществлять поиск, анализ и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Интерпретацию информации, необходимой для выполнения задач 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. 03 Планировать и реализовывать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собственное профессиональное и личностное развитие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.04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.05 Осуществлять устную и письменную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коммуникацию на государственном языке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оссийской Федерации с учетом особенностей социального и культурного контекст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.06 Проявлять гражданско-патриотическую позицию, демонстрировать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i/>
                <w:i/>
                <w:iCs/>
              </w:rPr>
            </w:pPr>
            <w:r>
              <w:rPr>
                <w:sz w:val="28"/>
                <w:szCs w:val="24"/>
              </w:rPr>
              <w:t>осознанное поведение на основе традиционных общечеловеческих ценностей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.07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.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.09 Использовать информационные технологии в профессиона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К.10 Пользоваться профессиональной документацией на государственном и иностранном языке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rStyle w:val="FontStyle101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К.11 Планировать предпринимательскую деятельность в профессиональной сфере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 ходе практики студент освоил профессиональные компетенци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417"/>
        <w:gridCol w:w="1382"/>
      </w:tblGrid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ПК 11.01 Осуществлять сбор, обработку и анализ информации для проектирования баз данных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ПК 11.02 Проектировать базу данных на основе анализа предметной области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ПК 11.03 Разрабатывать объекты базы данных в соответствии с результатами анализа предметной области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ПК 11.04 Реализовывать базу данных в конкретной системе управления базами данных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9845</wp:posOffset>
                      </wp:positionV>
                      <wp:extent cx="152400" cy="152400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pt;margin-top:2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ПК 11.05 Администрировать базы данных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8575</wp:posOffset>
                      </wp:positionV>
                      <wp:extent cx="152400" cy="152400"/>
                      <wp:effectExtent l="5080" t="5080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pt;margin-top:2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ПК 11.06 Защищать информацию в базе данных с использованием технологии защиты информации. 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9210</wp:posOffset>
                      </wp:positionV>
                      <wp:extent cx="152400" cy="15240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.3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полнения заданий в ходе практики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(отлично, хорошо, удовлетворитель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защиты отчета по практике _________________________</w:t>
      </w:r>
    </w:p>
    <w:p>
      <w:pPr>
        <w:pStyle w:val="Normal"/>
        <w:spacing w:lineRule="auto" w:line="360"/>
        <w:jc w:val="both"/>
        <w:rPr/>
      </w:pPr>
      <w:r>
        <w:rPr/>
        <w:t>Итоговая оценка по практике_________________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>
          <w:trHeight w:val="382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ставляется оцен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5">
    <w:name w:val="c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1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22"/>
      <w:ind w:firstLine="72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6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72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C34">
    <w:name w:val="c34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55:00Z</dcterms:created>
  <dc:creator>Name</dc:creator>
  <dc:description/>
  <cp:keywords/>
  <dc:language>en-US</dc:language>
  <cp:lastModifiedBy>Хмелинина Диана Сергеевна</cp:lastModifiedBy>
  <cp:lastPrinted>2013-03-27T12:30:00Z</cp:lastPrinted>
  <dcterms:modified xsi:type="dcterms:W3CDTF">2025-03-21T13:18:00Z</dcterms:modified>
  <cp:revision>15</cp:revision>
  <dc:subject/>
  <dc:title/>
</cp:coreProperties>
</file>